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395132909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35384576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274324479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917218191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695158651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