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1826090594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1674533856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1524553552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1626675933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1878530921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1421679243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1391863496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1813693591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1490602807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