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8867059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481620284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