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30855037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66489223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